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magg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magg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(UE) n. 505/2014 della Commissione, del 15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per quanto riguarda l'impiego dei coloranti caramello (E 150a-d) nella birra e nelle bevande a base di malto…p. 32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(UE) n. 506/2014 della Commissione, del 15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e l'allegato del regolamento (UE) n. 231/2012 della Commissione per quanto riguarda l'etil lauroil arginato come conservante in alcuni prodotti a base di carne trattati termicamente…p. 3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9">
        <w:r>
          <w:rPr>
            <w:rStyle w:val="InternetLink"/>
            <w:rFonts w:cs="Arial" w:ascii="Arial" w:hAnsi="Arial"/>
            <w:b/>
            <w:bCs/>
            <w:szCs w:val="19"/>
          </w:rPr>
          <w:t>2014/282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2014/282/UE: Decisione di esecuzione della Commissione, del 14 maggio 2014 , che modifica la decisione di esecuzione 2012/44/UE sulle norme applicabili ai controlli veterinari da effettuare sugli animali vivi e sui prodotti di origine animale introdotti in determinati dipartimenti francesi d'oltremare e provenienti da paesi terzi [notificato con il numero C(2014) 3053]…p. 45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0050</wp:posOffset>
                </wp:positionH>
                <wp:positionV relativeFrom="paragraph">
                  <wp:posOffset>28511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4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 491/2014 della Commissione, del 5 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gli allegati II e III del regolamento (CE) n. 396/2005 del Parlamento europeo e del Consiglio per quanto riguarda i livelli massimi di residui di ametoctradin, azossistrobina, ciclossidim, ciflutrin, dinotefuran, fenbuconazolo, fenvalerate, fludioxonil, fluopyram, flutriafol, fluxapyroxad, glufosinato-ammonio, imidacloprid, indoxacarb, MCPA, metossifenozide, penthiopyrad, spinetoram e triflossistrobina in o su determinati prodotti…p. 1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 519/2014 della Commissione, del 16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il regolamento (CE) n. 401/2006 per quanto riguarda i metodi di campionamento per le grandi partite, per le spezie e gli integratori alimentari, i criteri di rendimento per le tossine T-2 e HT-2 e per la citrinina, nonché i metodi di analisi di screening </w:t>
      </w:r>
      <w:r>
        <w:rPr>
          <w:rStyle w:val="StrongEmphasis"/>
          <w:rFonts w:cs="Arial" w:ascii="Arial" w:hAnsi="Arial"/>
          <w:sz w:val="24"/>
        </w:rPr>
        <w:t>…p.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0050</wp:posOffset>
                </wp:positionH>
                <wp:positionV relativeFrom="paragraph">
                  <wp:posOffset>-41910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3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num"/>
        <w:numPr>
          <w:ilvl w:val="0"/>
          <w:numId w:val="3"/>
        </w:numPr>
        <w:spacing w:lineRule="atLeast" w:line="312" w:before="0" w:after="280"/>
        <w:jc w:val="both"/>
        <w:rPr>
          <w:rFonts w:ascii="Arial" w:hAnsi="Arial" w:cs="Arial"/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b/>
            <w:bCs/>
          </w:rPr>
          <w:t>2014/288/UE</w:t>
        </w:r>
      </w:hyperlink>
    </w:p>
    <w:p>
      <w:pPr>
        <w:pStyle w:val="Tidocdurnum"/>
        <w:spacing w:lineRule="atLeast" w:line="312"/>
        <w:ind w:left="360" w:hanging="0"/>
        <w:jc w:val="both"/>
        <w:rPr/>
      </w:pPr>
      <w:r>
        <w:rPr>
          <w:rStyle w:val="StrongEmphasis"/>
          <w:rFonts w:cs="Arial" w:ascii="Arial" w:hAnsi="Arial"/>
          <w:szCs w:val="19"/>
        </w:rPr>
        <w:t>Decisione di esecuzione della Commissione, del 12 maggio 2014 , concernente i requisiti uniformi per la notifica dei programmi nazionali di eradicazione, di lotta e di sorveglianza relativi ad alcune malattie degli animali e zoonosi cofinanziati dall'Unione e che abroga la decisione 2008/940/CE [notificata con il numero C(2014) 2976]…p. 88</w:t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szCs w:val="19"/>
          </w:rPr>
          <w:t>Rettifica del regolamento (UE) n. 750/2013 della Commissione, del 29 luglio 2013</w:t>
        </w:r>
      </w:hyperlink>
      <w:r>
        <w:rPr>
          <w:rStyle w:val="StrongEmphasis"/>
          <w:rFonts w:cs="Arial" w:ascii="Arial" w:hAnsi="Arial"/>
          <w:szCs w:val="19"/>
        </w:rPr>
        <w:t>, che modifica il regolamento (CE) n. 338/97 del Consiglio relativo alla protezione di specie della flora e della fauna selvatiche mediante il controllo del loro commercio…p 12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90550</wp:posOffset>
                </wp:positionH>
                <wp:positionV relativeFrom="paragraph">
                  <wp:posOffset>25336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9.95pt;mso-position-vertical-relative:text;margin-left:-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Decisione del Comitato misto SEE n. 213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 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Decisione del Comitato misto SEE n. 214/2013, del 13 dicembre 2013 ,</w:t>
        </w:r>
      </w:hyperlink>
      <w:r>
        <w:rPr>
          <w:rStyle w:val="StrongEmphasis"/>
          <w:rFonts w:cs="Arial" w:ascii="Arial" w:hAnsi="Arial"/>
          <w:sz w:val="24"/>
        </w:rPr>
        <w:t xml:space="preserve"> che modifica l'allegato I (Questioni veterinarie e fitosanitarie) dell'accordo SEE…p. 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Decisione del Comitato misto SEE n. 215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p. 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Decisione del Comitato misto SEE n. 216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…p. 6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Decisione del Comitato misto SEE n. 217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p. 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Decisione del Comitato misto SEE n. 218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.p. 1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Decisione del Comitato misto SEE n. 219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….p. 1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</w:rPr>
          <w:t>Decisione del Comitato misto SEE n. 220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gli allegati I (Questioni veterinarie e fitosanitarie) e II (Regolamentazioni tecniche, norme, prove e certificazioni) dell'accordo SEE…p. 1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Decisione del Comitato misto SEE n. 221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gli allegati I (Questioni veterinarie e fitosanitarie) e II (Regolamentazioni tecniche, norme, prove e certificazioni) dell'accordo SEE…p. 15</w:t>
      </w:r>
      <w:r>
        <w:br w:type="page"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Style w:val="Emettitore"/>
          <w:rFonts w:ascii="Arial" w:hAnsi="Arial" w:cs="Arial"/>
          <w:b w:val="false"/>
          <w:b w:val="false"/>
          <w:bCs w:val="false"/>
          <w:color w:val="0000FF"/>
          <w:highlight w:val="yellow"/>
        </w:rPr>
      </w:pPr>
      <w:r>
        <w:rPr>
          <w:rFonts w:cs="Arial" w:ascii="Arial" w:hAnsi="Arial"/>
          <w:color w:val="0000FF"/>
        </w:rPr>
        <w:t>MINISTERO DELLE POLITICHE AGRICOLE ALIMENTARI E FORESTALI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>
          <w:highlight w:val="yellow"/>
        </w:rPr>
      </w:r>
    </w:p>
    <w:p>
      <w:pPr>
        <w:pStyle w:val="Rientrocorpodeltesto2"/>
        <w:numPr>
          <w:ilvl w:val="0"/>
          <w:numId w:val="2"/>
        </w:numPr>
        <w:rPr>
          <w:rFonts w:ascii="Arial" w:hAnsi="Arial" w:cs="Arial"/>
          <w:szCs w:val="32"/>
        </w:rPr>
      </w:pPr>
      <w:hyperlink r:id="rId24">
        <w:r>
          <w:rPr>
            <w:rStyle w:val="InternetLink"/>
            <w:rFonts w:cs="Arial" w:ascii="Arial" w:hAnsi="Arial"/>
            <w:szCs w:val="32"/>
          </w:rPr>
          <w:t>DECRETO 28 aprile 2014 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</w:rPr>
        <w:t>Approvazione del metodo ufficiale di analisi per la determinazione del contenuto di amminoacidi liberi nei formaggi</w:t>
      </w:r>
    </w:p>
    <w:p>
      <w:pPr>
        <w:pStyle w:val="Rientrocorpodeltesto2"/>
        <w:ind w:left="720" w:hanging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444444"/>
          <w:sz w:val="32"/>
          <w:szCs w:val="32"/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63.45pt;height:53.9pt" filled="f" o:ole="">
                                  <v:imagedata r:id="rId26" o:title=""/>
                                </v:shape>
                                <o:OLEObject Type="Embed" ProgID="" ShapeID="ole_rId25" DrawAspect="Content" ObjectID="_543117154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63.45pt;height:53.9pt" filled="f" o:ole="">
                            <v:imagedata r:id="rId28" o:title=""/>
                          </v:shape>
                          <o:OLEObject Type="Embed" ProgID="" ShapeID="ole_rId27" DrawAspect="Content" ObjectID="_1976783730" r:id="rId2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676275</wp:posOffset>
                </wp:positionV>
                <wp:extent cx="6972300" cy="9048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04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magg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1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71.25pt;mso-wrap-distance-left:9.05pt;mso-wrap-distance-right:9.05pt;mso-wrap-distance-top:0pt;mso-wrap-distance-bottom:0pt;margin-top:53.2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magg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1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color w:val="0000FF"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ZIONE AGRICOLTURA E SVILUPPO RURALE, CACCIA E PESCA</w:t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tti dirigenziali di Gestion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7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15 maggio 2014, n. G07114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. (CE) n. 1234/2007 - D.M. 23 gennaio 2006 - "Programma finalizzato al miglioramento della produzione e commercializzazione dei prodotti dell'apicoltura" - Sottoprogramma Regione Lazio - Annualità 2013 - 2014. DGR n. 291 del 19/09/2013 e determinazioni dirigenziali n. G00313 del 11/10/2013 e n. G01595 del 14/02/2014. Approvazione elenchi regionali sottoazioni b.2 - c.2 - e.1. Province di Frosinone, Latina, Roma e Viterb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maggio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II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A.R.T.E.A. AGENZIA REGIONALE TOSCANA EROGAZIONI IN AGRICOLT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Cs w:val="20"/>
        </w:rPr>
      </w:pPr>
      <w:hyperlink r:id="rId31">
        <w:r>
          <w:rPr>
            <w:rStyle w:val="InternetLink"/>
            <w:rFonts w:cs="Arial" w:ascii="Arial" w:hAnsi="Arial"/>
            <w:b/>
            <w:bCs/>
            <w:szCs w:val="20"/>
          </w:rPr>
          <w:t>DECRETO 14 maggio 2014, n. 58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szCs w:val="20"/>
        </w:rPr>
        <w:t>Approvazione del Manuale operativo relativo alle procedure e ai controlli sulle domande di pagamento per le Misure a superficie e a capo animale del PSR 2007-2013 di cui al Reg. CE 1698/2005 in sostituzione del decreto n. 91/2011…p. 3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5520</wp:posOffset>
                </wp:positionH>
                <wp:positionV relativeFrom="paragraph">
                  <wp:posOffset>-638175</wp:posOffset>
                </wp:positionV>
                <wp:extent cx="5724525" cy="126682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0.25pt;mso-position-vertical-relative:text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2585</wp:posOffset>
                </wp:positionH>
                <wp:positionV relativeFrom="paragraph">
                  <wp:posOffset>-659130</wp:posOffset>
                </wp:positionV>
                <wp:extent cx="1274445" cy="13792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128778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08.6pt;mso-wrap-distance-left:9.05pt;mso-wrap-distance-right:9.05pt;mso-wrap-distance-top:0pt;mso-wrap-distance-bottom:0pt;margin-top:-51.9pt;mso-position-vertical-relative:text;margin-left:-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128778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7"/>
        </w:rPr>
        <w:t>DGR 331/2014. Fondi all'Istituto Zooprofilattico Sperimentale delle Regioni Lazio e Toscana per l'acquisizione di tubercolina PPD bovina e aviaria secondo i piani di programmazione annuale del fabbisogno del territorio toscano per l'anno 2014. Impegno e liquidazione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2"/>
          </w:rPr>
          <w:t>Testo atto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2"/>
          </w:rPr>
          <w:t>Allegato A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17"/>
        </w:rPr>
        <w:t>Deliberazione della Giunta regionale n° 215/2012 e Decreto n° 2005/2012. Approvazione schema di nuova convenzione tra Regione Toscana e Istituto Zooprofilattico Sperimentale delle Regioni Lazio e Toscana per l esecuzione del progetto Applicazione e stima dell efficacia del piano di selezione degli ovini per la resistenza genetica alle encefalopatie spongiformi trasmissibili - Provincia di Siena"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Testo atto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jc w:val="both"/>
        <w:rPr/>
      </w:pPr>
      <w:hyperlink r:id="rId37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1</w:t>
        </w:r>
      </w:hyperlink>
    </w:p>
    <w:sectPr>
      <w:footerReference w:type="default" r:id="rId38"/>
      <w:footerReference w:type="first" r:id="rId39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  <w:sz w:val="24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Wingdings" w:hAnsi="Wingdings" w:cs="Wingdings"/>
      <w:sz w:val="24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Wingdings" w:hAnsi="Wingdings" w:cs="Wingdings"/>
      <w:sz w:val="24"/>
    </w:rPr>
  </w:style>
  <w:style w:type="character" w:styleId="WW8Num130z2">
    <w:name w:val="WW8Num130z2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Wingdings" w:hAnsi="Wingdings" w:cs="Wingdings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24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Times New Roman" w:hAnsi="Times New Roman" w:eastAsia="Times New Roman" w:cs="Times New Roman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24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24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Wingdings" w:hAnsi="Wingdings" w:cs="Wingdings"/>
      <w:sz w:val="24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24"/>
    </w:rPr>
  </w:style>
  <w:style w:type="character" w:styleId="WW8Num245z1">
    <w:name w:val="WW8Num245z1"/>
    <w:qFormat/>
    <w:rPr>
      <w:rFonts w:ascii="Symbol" w:hAnsi="Symbol" w:cs="Symbol"/>
      <w:color w:val="000000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Symbol" w:hAnsi="Symbol" w:cs="Symbol"/>
      <w:color w:val="000000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Symbol" w:hAnsi="Symbol" w:cs="Symbol"/>
      <w:color w:val="000000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  <w:color w:val="000000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24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Symbol" w:hAnsi="Symbol" w:cs="Symbol"/>
      <w:color w:val="000000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2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45.01.0032.01.ITA" TargetMode="External"/><Relationship Id="rId8" Type="http://schemas.openxmlformats.org/officeDocument/2006/relationships/hyperlink" Target="http://eur-lex.europa.eu/legal-content/IT/TXT/?uri=uriserv:OJ.L_.2014.145.01.0035.01.ITA" TargetMode="External"/><Relationship Id="rId9" Type="http://schemas.openxmlformats.org/officeDocument/2006/relationships/hyperlink" Target="http://eur-lex.europa.eu/legal-content/IT/TXT/?uri=uriserv:OJ.L_.2014.145.01.0045.01.ITA" TargetMode="External"/><Relationship Id="rId10" Type="http://schemas.openxmlformats.org/officeDocument/2006/relationships/hyperlink" Target="http://eur-lex.europa.eu/legal-content/IT/TXT/?uri=uriserv:OJ.L_.2014.146.01.0001.01.ITA" TargetMode="External"/><Relationship Id="rId11" Type="http://schemas.openxmlformats.org/officeDocument/2006/relationships/hyperlink" Target="http://eur-lex.europa.eu/legal-content/IT/TXT/?uri=uriserv:OJ.L_.2014.147.01.0029.01.ITA" TargetMode="External"/><Relationship Id="rId12" Type="http://schemas.openxmlformats.org/officeDocument/2006/relationships/hyperlink" Target="http://eur-lex.europa.eu/legal-content/IT/TXT/?uri=uriserv:OJ.L_.2014.147.01.0088.01.ITA" TargetMode="External"/><Relationship Id="rId13" Type="http://schemas.openxmlformats.org/officeDocument/2006/relationships/hyperlink" Target="http://eur-lex.europa.eu/legal-content/IT/TXT/?uri=uriserv:OJ.L_.2014.147.01.0122.01.ITA" TargetMode="External"/><Relationship Id="rId14" Type="http://schemas.openxmlformats.org/officeDocument/2006/relationships/hyperlink" Target="http://eur-lex.europa.eu/legal-content/IT/TXT/?uri=uriserv:OJ.L_.2014.154.01.0001.01.ITA" TargetMode="External"/><Relationship Id="rId15" Type="http://schemas.openxmlformats.org/officeDocument/2006/relationships/hyperlink" Target="http://eur-lex.europa.eu/legal-content/IT/TXT/?uri=uriserv:OJ.L_.2014.154.01.0003.01.ITA" TargetMode="External"/><Relationship Id="rId16" Type="http://schemas.openxmlformats.org/officeDocument/2006/relationships/hyperlink" Target="http://eur-lex.europa.eu/legal-content/IT/TXT/?uri=uriserv:OJ.L_.2014.154.01.0005.01.ITA" TargetMode="External"/><Relationship Id="rId17" Type="http://schemas.openxmlformats.org/officeDocument/2006/relationships/hyperlink" Target="http://eur-lex.europa.eu/legal-content/IT/TXT/?uri=uriserv:OJ.L_.2014.154.01.0006.01.ITA" TargetMode="External"/><Relationship Id="rId18" Type="http://schemas.openxmlformats.org/officeDocument/2006/relationships/hyperlink" Target="http://eur-lex.europa.eu/legal-content/IT/TXT/?uri=uriserv:OJ.L_.2014.154.01.0008.01.ITA" TargetMode="External"/><Relationship Id="rId19" Type="http://schemas.openxmlformats.org/officeDocument/2006/relationships/hyperlink" Target="http://eur-lex.europa.eu/legal-content/IT/TXT/?uri=uriserv:OJ.L_.2014.154.01.0011.01.ITA" TargetMode="External"/><Relationship Id="rId20" Type="http://schemas.openxmlformats.org/officeDocument/2006/relationships/hyperlink" Target="http://eur-lex.europa.eu/legal-content/IT/TXT/?uri=uriserv:OJ.L_.2014.154.01.0012.01.ITA" TargetMode="External"/><Relationship Id="rId21" Type="http://schemas.openxmlformats.org/officeDocument/2006/relationships/hyperlink" Target="http://eur-lex.europa.eu/legal-content/IT/TXT/?uri=uriserv:OJ.L_.2014.154.01.0013.01.ITA" TargetMode="External"/><Relationship Id="rId22" Type="http://schemas.openxmlformats.org/officeDocument/2006/relationships/hyperlink" Target="http://eur-lex.europa.eu/legal-content/IT/TXT/?uri=uriserv:OJ.L_.2014.154.01.0015.01.ITA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4-05-23&amp;atto.codiceRedazionale=14A03885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oleObject" Target="embeddings/oleObject2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hyperlink" Target="http://www.regione.toscana.it/documents/10180/11731603/SUPP+n.69+al+B.U.+del+28.05.2014+pIII.pdf/cc4b5d96-5522-4e70-b5f1-29e09dac91b5" TargetMode="External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hyperlink" Target="http://www301.regione.toscana.it/bancadati/atti/Contenuto.xml?id=5085227&amp;nomeFile=Decreto_n.2045_del_19-05-2014" TargetMode="External"/><Relationship Id="rId35" Type="http://schemas.openxmlformats.org/officeDocument/2006/relationships/hyperlink" Target="http://www301.regione.toscana.it/bancadati/atti/Contenuto.xml?id=5085228&amp;nomeFile=Decreto_n.2045_del_19-05-2014-Allegato-A" TargetMode="External"/><Relationship Id="rId36" Type="http://schemas.openxmlformats.org/officeDocument/2006/relationships/hyperlink" Target="http://www301.regione.toscana.it/bancadati/atti/Contenuto.xml?id=5085294&amp;nomeFile=Decreto_n.2097_del_22-05-2014" TargetMode="External"/><Relationship Id="rId37" Type="http://schemas.openxmlformats.org/officeDocument/2006/relationships/hyperlink" Target="http://www301.regione.toscana.it/bancadati/atti/Contenuto.xml?id=5085295&amp;nomeFile=Decreto_n.2097_del_22-05-2014-Allegato-1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6-05T08:22:00Z</dcterms:modified>
  <cp:revision>200</cp:revision>
  <dc:subject/>
  <dc:title> </dc:title>
</cp:coreProperties>
</file>